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деятельности МБОУ «Рыбаловская СОШ»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 01.01.2020 г. – 31.12.202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74"/>
        <w:gridCol w:w="2024"/>
      </w:tblGrid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зовательная деятельност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численность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 программе дошкольно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успевающих на «4» и «5» по результатам промежуточной аттестации, в общей численности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чел./ 27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оводилас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одилас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11 класса по русскому язык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одилас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11 класса по математик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одилас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одилас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одилас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11 класса, получивших неудовлетворительные результаты на государственной итоговой аттестации по математике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одилас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11 класса, получивших неудовлетворительные результаты на государственной итоговой аттестации по математике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оводилас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чел./100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0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/11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чел./79,3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–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чел./16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го уровн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чел./9,7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го уровн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го уровн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получивших образование с углубленным изучением отдельных учебных предметов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/100%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получивших образование в рамках профильного обучения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с применением дистанционных образовательных технологий, электронного обучения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чел./ 100%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в рамках сетевой формы реализации образовательных программ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численность педагогических работников, в том числе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чел.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высшее образование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ел./88%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высшее образование педагогической направленности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чел./74%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среднее профессиональное образование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/11%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/11%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енность/ 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м работникам, в том числе: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/22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ел./22%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/%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ловек/4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 л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/37%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 в общей численности педагогических работников в возрасте до 30 ле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л./4%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 в общей численности педагогических работников в возрасте от 55 ле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7 чел./26%</w:t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и административно-хозяйственных работников, прошедших за последние 5 лет повышение квалификации/ 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ел./93%</w:t>
            </w:r>
          </w:p>
        </w:tc>
      </w:tr>
      <w:tr>
        <w:trPr>
          <w:trHeight w:val="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административно-хозяйственны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3 чел./ 11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фраструктура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пьютеров в расчете на одного учащего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 единицы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земпляров учебной и учебно-методической литературы на общего количества единиц хранения библиотечного фонда, состоящих на учете, в расчете на одного учащего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единиц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бразовательной организации системы электронного документооборот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едиатекой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го средствами сканирования и распознания текст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ходом в интернет с компьютеров, расположенных в помещении библиотеки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онтролируемой распечаткой бумажных материал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овек/0%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 кв.м</w:t>
            </w:r>
          </w:p>
        </w:tc>
      </w:tr>
    </w:tbl>
    <w:p>
      <w:pPr>
        <w:pStyle w:val="Style15"/>
        <w:spacing w:before="280" w:after="0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17:00Z</dcterms:created>
  <dc:creator>SERVER</dc:creator>
  <dc:description/>
  <cp:keywords/>
  <dc:language>en-US</dc:language>
  <cp:lastModifiedBy>Алексей Витальевич</cp:lastModifiedBy>
  <dcterms:modified xsi:type="dcterms:W3CDTF">2021-04-19T10:25:00Z</dcterms:modified>
  <cp:revision>3</cp:revision>
  <dc:subject/>
  <dc:title/>
</cp:coreProperties>
</file>