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деятельности МБОУ «Рыбаловская СОШ» Томского района 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.01.2019 г. – 31.12.201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74"/>
        <w:gridCol w:w="2024"/>
      </w:tblGrid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разовательная деятельность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численность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 программе дошкольно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й программе начально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ел.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успевающих на «4» и «5» по результатам промежуточной аттестации, в общей численности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чел./ 29,6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,0 балла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,95 балла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11 класса по русскому языку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 балла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 государственной итоговой аттестации выпускников 11 класса по математике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 балла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11 класса, получивших неудовлетворительные результаты на государственной итоговой аттестации по математике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11 класса, получивших неудовлетворительные результаты на государственной итоговой аттестации по математике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чел./96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0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9 класса,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ел./4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выпускников 11 класса, получивших аттестаты о среднем общем образовании с отличием, в общей численности выпускников 11 класс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принявших участие в различных олимпиадах, смотрах, конкурсах, в общей численности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чел./79,3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– победителей и призеров олимпиад, смотров, конкурсов, в общей численности учащихся, 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чел./16%</w:t>
            </w:r>
          </w:p>
        </w:tc>
      </w:tr>
      <w:tr>
        <w:trPr>
          <w:trHeight w:val="1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го уров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чел./9,7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го уров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го уровн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получивших образование с углубленным изучением отдельных учебных предметов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/100%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получивших образование в рамках профильного обучения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с применением дистанционных образовательных технологий, электронного обучения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 в рамках сетевой формы реализации образовательных программ, в общей численности учащих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./%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численность педагогических работников, 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ел.</w:t>
            </w:r>
          </w:p>
        </w:tc>
      </w:tr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высшее образование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чел./88%</w:t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высшее образование педагогической направленности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чел./72%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среднее профессиональное образование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/12%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, имеющих среднее профессиональное образование педагогической направленности (профиля), в общей численности педагогически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/12%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енность/ 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м работникам, в том числе: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/24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/28%</w:t>
            </w:r>
          </w:p>
        </w:tc>
      </w:tr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/%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л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овек/20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 л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/40%</w:t>
            </w:r>
          </w:p>
        </w:tc>
      </w:tr>
      <w:tr>
        <w:trPr>
          <w:trHeight w:val="5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 в общей численности педагогических работников в возрасте до 30 ле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л./8%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работников в общей численности педагогических работников в возрасте от 55 лет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/16%</w:t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и административно-хозяйственных работников, прошедших за последние 5 лет повышение квалификации/ 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чел./84%</w:t>
            </w:r>
          </w:p>
        </w:tc>
      </w:tr>
      <w:tr>
        <w:trPr>
          <w:trHeight w:val="8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, в общей численности педагогических административно-хозяйственных работник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/20%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фраструктура</w:t>
            </w:r>
          </w:p>
        </w:tc>
      </w:tr>
      <w:tr>
        <w:trPr>
          <w:trHeight w:val="4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пьютеров в расчете на одного учащего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4 единиц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 учебной и учебно-методической литературы на общего количества единиц хранения библиотечного фонда, состоящих на учете, в расчете на одного учащего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единиц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бразовательной организации системы электронного документооборота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беспечением возможности работы на стационарных компьютерах или использования переносных компьютер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едиатекой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3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ого средствами сканирования и распознания текст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4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ходом в интернет с компьютеров, расположенных в помещении библиотеки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онтролируемой распечаткой бумажных материалов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/ удельный вес численности учащихся, которым обеспечена возможность пользоваться широкополосным интернетом (не менее 2 Мб/с), в общей численности учащихс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человек/0%</w:t>
            </w:r>
          </w:p>
        </w:tc>
      </w:tr>
      <w:tr>
        <w:trPr>
          <w:trHeight w:val="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 кв.м</w:t>
            </w:r>
          </w:p>
        </w:tc>
      </w:tr>
    </w:tbl>
    <w:p>
      <w:pPr>
        <w:pStyle w:val="Style15"/>
        <w:spacing w:before="280" w:after="0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9:31:00Z</dcterms:created>
  <dc:creator>SERVER</dc:creator>
  <dc:description/>
  <cp:keywords/>
  <dc:language>en-US</dc:language>
  <cp:lastModifiedBy>Юлия Кравец</cp:lastModifiedBy>
  <dcterms:modified xsi:type="dcterms:W3CDTF">2020-04-17T09:53:00Z</dcterms:modified>
  <cp:revision>11</cp:revision>
  <dc:subject/>
  <dc:title/>
</cp:coreProperties>
</file>